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6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ЛИСТ СОГЛАСОВАНИЯ ДОКУМЕНТАЦИИ И ЗАКУПКИ ПУТЕМ </w:t>
      </w:r>
      <w:r>
        <w:rPr>
          <w:b/>
          <w:sz w:val="22"/>
          <w:szCs w:val="22"/>
        </w:rPr>
        <w:t>ПРОВЕДЕНИЯ АУКЦИОНА, КОНКУРСА, ЗАПРОСА ЦЕН ИЛИ ЗАПРОСА ПРЕДЛОЖЕНИЙ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(общее краткое наименование товаров, работ, услуг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Цена договора: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рок исполнения договора: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рок действия договора: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орядок оплаты договора: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Инициатор закупки: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812"/>
        <w:gridCol w:w="1386"/>
        <w:gridCol w:w="1856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.И.О., телефон, адрес электронной почты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2" w:hanging="0"/>
        <w:contextualSpacing/>
        <w:rPr/>
      </w:pPr>
      <w:r>
        <w:rPr/>
        <w:t>СОГЛАСОВАНО: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286"/>
        <w:gridCol w:w="1235"/>
        <w:gridCol w:w="1279"/>
        <w:gridCol w:w="1212"/>
        <w:gridCol w:w="1797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азделение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тья затр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личие замеча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Ю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ЭФ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Б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ректор Эи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  <w:t>СПИСОК ЗАМЕЧАНИ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753"/>
        <w:gridCol w:w="1568"/>
        <w:gridCol w:w="1423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разделе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 замеч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метка об устранен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0:00Z</dcterms:created>
  <dc:creator>Customer</dc:creator>
  <dc:description/>
  <cp:keywords/>
  <dc:language>en-US</dc:language>
  <cp:lastModifiedBy>Customer</cp:lastModifiedBy>
  <dcterms:modified xsi:type="dcterms:W3CDTF">2015-06-10T07:23:00Z</dcterms:modified>
  <cp:revision>5</cp:revision>
  <dc:subject/>
  <dc:title/>
</cp:coreProperties>
</file>